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caps/>
          <w:sz w:val="24"/>
        </w:rPr>
        <w:t>PUBBLICAZIONI UCEI-MIGRANTES</w:t>
      </w:r>
    </w:p>
    <w:p>
      <w:pPr>
        <w:pStyle w:val="Heading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i Esclusi, Roma, 197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Atti di Convegn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Esigenze unitarie nella pastorale delle migrazioni (II Convegno Nazionale UCEI, Roma, 27-29 settembre 1965), Roma, 196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Chiesa italiana e migrazioni interne ed estere, Roma, 197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 volume - Chiesa locale e partecipazione nelle migrazioni (Atti del IV Convegno Nazionale - UCEI, Roma, 13-16 settembre 197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I volume - Le migrazioni interne (Atti del Seminario di Studio UCEI, Pescara, 13-14 sett. 197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a Chiesa di fronte al problema delle migrazioni (scritti di S.E. Mons. E. Corecco - In memoriam), Suppl. a SM n. 2/9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Quaderni di “Servizio Migranti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1 - La scolarizzazione dei ragazzi migranti in Europa, Roma, 198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2 - Istruzione di base e cultura in una società pluralistica, Roma, 198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3 - L’assistenza pastorale ai migranti italiani in Europa. La ripresa dopo la seconda guerra mondiale, Roma, 198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4 - Emigrazione è cultura - Il primato della persona nel fenomeno migratorio, Roma, 198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5 - Aspetti socio-morali e religiosi della cantieristica italiana extra-comunitaria, Roma, 198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6 - Magistero ecclesiastico e mobilità umana, Roma, 198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7 - La pastorale etnica, oggi e in prospettiva (Atti del Seminario di studio teologico comparato, Roma, 15-16 marzo 1985) - Roma, 198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8 - La pastorale etnica, oggi e in prospettiva (Atti del Simposio ecclesiale sulle migrazioni italiane, Roma, 3-6 settembre 1985) - Roma, 198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9 - Continuità e novità della Missione in Europa (Atti del Convegno europeo dei missionari di emigrazione, Roma, 23-27 giugno 1986) Roma, 198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10 - Annuario Migrazioni 1988, Roma 198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11 - Annuario Migrazioni 1991, Roma, 199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12 - La pastorale etnica: forma privilegiata di comunione e di cooperazione (Simposio ecclesiale sulla pastorale per l’emigrazione italiana, Roma, 28 settembre-3 ottobre 1992) - Roma, 199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13 - Annuario Migrazioni 1994 - Roma, 199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14 - Nuove forme di cooperazione ecclesiale in emigrazione (Atti del VI incontro dei Consigli di Delegazione d’Europa, Strasburgo, 27-30 giugno 1994) - Roma, 199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15 - Messaggi del Papa in occasione della Giornata Mondiale dei Migranti, 1986-1996, Roma, 199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16 - Emigrazione e cultura: un impegno di Chiesa, Roma, 199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17 - Annuario Migrazioni 1996 - Roma, 199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18 - Dr. Giuseppe Lucrezio-Monticelli. Una vita al servizio dei migranti - Roma, 199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19 - Quando venni in Germania (Storie di italiani in Germania. Lingua ed emigrazione) - Roma, 199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20 - La coppola accanto alla Schirmmütze (Storie di vita di emigrati italiani in Saar degli anni ‘50) - Roma,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21 - Annuario Migrantes 1998 - Roma, 199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22 - Memoria e attesa - Roma, 199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23 - Una memoria che obbliga all’impegno - Roma, 199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24 - Atti del convegno nazionale dei direttori diocesani Migrantes - Roma, 199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25 - Direttorio dell’associazionismo religioso in emigrazione - Roma, 19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26 - Circo e animali: Un problema? Quale? - Roma, 19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27 - Mobilità umana a Roma e nel Lazio - Roma, 19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28 - Un Vescovo in cammino con i migranti - Roma, 19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29 - Migrazioni e progetto culturale (Atti del Simposio, Roma, 27-28 settembre 1999) - Roma, 19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30 - Assistenza pastorale agli internati e agli emigrati italiani - Una vita fatta storia - Roma, 20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31 - La Sardegna terra ospitale che conosce l’emigrazione - Roma, 20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32 - Atti dei convegni dei Direttori regionali e diocesani Migrantes - Roma, 20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33 - Centri pastorali per i cattolici stranieri in Italia - Roma, 20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34 - Annuario Migrantes 2001 - Roma, 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35 - La Chiesa cattolica e il popolo zingaro nell’Italia del XVI secolo - Roma, 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36 - Riflessioni, iniziative e storia delle migrazioni e della mobilità umana nel Triveneto - Roma, 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37 - “Porti e aeroporti: crocevia di culture e di fedi” (Atti Seminario di studio, Città del Vaticano, 27-28 aprile 2001) - Roma, 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38 - “Il Servizio della Chiesa alle migrazioni, oggi” (Convegno nel 50mo dell’ICMC, Verona, 25-27 giugno 2001) - Roma, 20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39 - “Accoglietevi come Cristo ha accolto voi” - Roma, 20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40 - Messaggi del Papa per la Giornata Nazionale delle Migrazioni - Roma, 20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41 - Convegno Nazionale delle MCI di Svizzera e Germania, Roma, 20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42 - Il figlio di Abele - Roma, 20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43 - Migrazioni: Vangelo, solidarietà, legalità - Roma, 20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44 - Emigrazione e fede. I cappellani dei lavoratori in Germania 1938-1945 - Roma, 20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45 - Annuario Migrantes 2004 - Roma, 200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46 - I Migranti nella parrocchia: una priorità pastorale - Roma, 200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47 - Le maschere dei pregiudizi - Roma, 200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48 - Il mondo come una casa: dalla diffidenza all’accoglienza - Roma, 200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49 - Messaggi del Papa nella Giornata Mondiale del Migrante e del Rifugiato, 1986-2005 - Roma, 20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50 - Il mondo delle migrazioni. Giuseppe Lucrezio Monticelli: quando la memoria si fa storia - Roma, 20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51 - “Benedetto colui che viene tra noi”: per una pastorale di Chiesa migrante (Atti del Convegno nazionale dei Direttori diocesani Migrantes - Chianciano Terme, 27-30 settembre 2004) - Roma, 200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52 - Emigrati italiani e Missioni cattoliche italiane in Svizzera (1945-1975), di Paolo Barcella - Roma, 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53 - Italia chiama Australia - XXIII Giornata Mondiale della Gioventù - Roma, 200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d. n. 54 - “Non siete più stranieri né ospiti, ma siete concittadini dei santi e familiari di Dio” (Ef 2,19) - Firenze, 200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Var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Cos’è la Migrantes - Roma, 199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a Pastorale della mobilità umana nella XLIV Assemblea Generale CEI - Roma, 199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1938-1942 Gli anni oscuri della Guerra in Germania - Ufficio Migrantes Udine - Migrantes Roma, 20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igrantes: “Erga Migrantes Caritas Christi” - L’Istruzione Pontific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igrantes: “Diversità nella comunione” (Spunti per la storia delle Missioni Cattoliche Italiane in Svizzera - 1896-200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Pubblicazioni CEI: in collaborazione con uffici CEI e Migrantes</w:t>
      </w:r>
    </w:p>
    <w:p>
      <w:pPr>
        <w:pStyle w:val="Heading9"/>
        <w:rPr/>
      </w:pPr>
      <w:r>
        <w:rPr/>
        <w:t>Quaderni Segreteria Generale CE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“Giovani immigrati e comunità ecclesiale” - Seminario di studio, Frascati, 28-29/09/1998 - Notiziario n. 22, 02/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“Ti comporti fedelmente in tutto ciò che fai in favore dei fratelli, benché forestieri” (3Gv 1,5) - Seminario sull’evangelizzazione del mondo del lavoro in immigrazione, Roma, 27-28 novembre 1998 - Notiziario n. 2-3, 03/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“Studenti esteri e Chiesa in Italia” - Seminario di studio, Roma, 11-12/12/1998 - Notiziario n. 8, 03/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“Aspetti pastorali della famiglia immigrata” - Seminario di studio, Roma, 4-5/12/1999 - Notiziario n. 2, 07/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“Nella Chiesa nessuno è straniero”. Guida pratica per l’immigrazione - Supplemento al Notiziario n. 33, CEI - Roma, 20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“Tutte le genti verranno a Te” - Convegno Nazionale sulle Migrazioni, Castelgandolfo 25-28/02/2003 - Notiziario n. 11, 04/2003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mallCap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5"/>
    </w:rPr>
  </w:style>
  <w:style w:type="paragraph" w:styleId="TextBody">
    <w:name w:val="Body Text"/>
    <w:basedOn w:val="Normal"/>
    <w:pPr>
      <w:spacing w:before="120" w:after="0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5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>
      <w:ind w:right="3400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44:00Z</dcterms:created>
  <dc:creator>Loretta Di Bona</dc:creator>
  <dc:description/>
  <dc:language>en-US</dc:language>
  <cp:lastModifiedBy>dibona</cp:lastModifiedBy>
  <dcterms:modified xsi:type="dcterms:W3CDTF">2008-11-13T10:44:00Z</dcterms:modified>
  <cp:revision>2</cp:revision>
  <dc:subject/>
  <dc:title>GIORNATA NAZIONALE DELLE MIGRAZIONI</dc:title>
</cp:coreProperties>
</file>